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 xml:space="preserve">Instructional Unit Integrating </w:t>
      </w:r>
      <w:r>
        <w:rPr>
          <w:b/>
          <w:i/>
        </w:rPr>
        <w:t>Thinkfinity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809"/>
        <w:gridCol w:w="631"/>
        <w:gridCol w:w="268"/>
        <w:gridCol w:w="3121"/>
        <w:gridCol w:w="736"/>
        <w:gridCol w:w="204"/>
        <w:gridCol w:w="1989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acher:</w:t>
            </w:r>
          </w:p>
        </w:tc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TEXT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  <w:t>Kristy Hankins</w:t>
            </w:r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e: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20"/>
                  </w:textInput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TEXT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  <w:t>2-8-10</w:t>
            </w:r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bject:</w:t>
            </w:r>
          </w:p>
        </w:tc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TEXT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  <w:t>Math</w:t>
            </w:r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e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TEXT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  <w:t>8</w:t>
            </w:r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structional Unit Title:</w:t>
            </w:r>
          </w:p>
        </w:tc>
        <w:tc>
          <w:tcPr>
            <w:tcW w:w="6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TEXT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  <w:t>Graphing Equations</w:t>
            </w:r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me / Length of Unit:</w:t>
            </w:r>
          </w:p>
        </w:tc>
        <w:tc>
          <w:tcPr>
            <w:tcW w:w="6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TEXT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  <w:t>4 Weeks</w:t>
            </w:r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885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scribe the students in this class.</w:t>
            </w:r>
          </w:p>
        </w:tc>
      </w:tr>
      <w:tr>
        <w:trPr>
          <w:trHeight w:val="890" w:hRule="atLeast"/>
        </w:trPr>
        <w:tc>
          <w:tcPr>
            <w:tcW w:w="8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 xml:space="preserve">There are 19 students in this class and this is a block class.  The students are with me for a total of 100 minutes each day.  The students who are in this class are students who score a high 1 or high 2 on last years DSTP.  The reason for this class is to hopefully improve their scores. 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885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vide a brief abstract or overview of the instructional unit.</w:t>
            </w:r>
          </w:p>
        </w:tc>
      </w:tr>
      <w:tr>
        <w:trPr>
          <w:trHeight w:val="908" w:hRule="atLeast"/>
        </w:trPr>
        <w:tc>
          <w:tcPr>
            <w:tcW w:w="8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TEXT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  <w:t xml:space="preserve">This unit is an important unit for my students.  In this unit my students will learn to find the slope of a line, give the equation of a line, graph a line given an equation, solve basic linear equations, and find the point of intersection given two equations or lines.  </w:t>
            </w:r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hinkfinity Lesson Title: </w:t>
            </w:r>
          </w:p>
        </w:tc>
        <w:tc>
          <w:tcPr>
            <w:tcW w:w="6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TEXT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  <w:t>Rise-Run Triangle</w:t>
            </w:r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RL of Lesson: </w:t>
            </w:r>
          </w:p>
        </w:tc>
        <w:tc>
          <w:tcPr>
            <w:tcW w:w="6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44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http://illuminations.nctm.org/LessonDetail.aspx?ID=L728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885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scription of Thinkfinity Lesson.</w:t>
            </w:r>
          </w:p>
        </w:tc>
      </w:tr>
      <w:tr>
        <w:trPr>
          <w:trHeight w:val="989" w:hRule="atLeast"/>
        </w:trPr>
        <w:tc>
          <w:tcPr>
            <w:tcW w:w="8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This lesson has students working with slope.  First the students learn to determine wether the slope of a line is positive or negative.  This lesson then goes on to have the students using triangles that express the rise and run to determine the slope of a line and express the slope as a fraction.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32" w:hRule="atLeast"/>
        </w:trPr>
        <w:tc>
          <w:tcPr>
            <w:tcW w:w="885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scribe how the Thinkfinity lesson is an integral part of the unit.</w:t>
            </w:r>
          </w:p>
        </w:tc>
      </w:tr>
      <w:tr>
        <w:trPr>
          <w:trHeight w:val="908" w:hRule="atLeast"/>
        </w:trPr>
        <w:tc>
          <w:tcPr>
            <w:tcW w:w="8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TEXT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  <w:t xml:space="preserve">This would play an important role in the instruction of this unit because this lesson does a great job of showing how to find the slope of a line.  I think that the triangles really help the students when trying to find the slope of a line.  Once students have a good foundation of how to find the slope of a line the students can then move on to finding the equation for a line.  </w:t>
            </w:r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1:15:00Z</dcterms:created>
  <dc:creator>Dr. Wayne Hartschuh</dc:creator>
  <dc:description/>
  <cp:keywords/>
  <dc:language>en-US</dc:language>
  <cp:lastModifiedBy>Kristy</cp:lastModifiedBy>
  <dcterms:modified xsi:type="dcterms:W3CDTF">2010-02-09T01:15:00Z</dcterms:modified>
  <cp:revision>2</cp:revision>
  <dc:subject/>
  <dc:title>Instructional Unit Integrating Marco Polo: Internet Content for the Classroom</dc:title>
</cp:coreProperties>
</file>